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244908505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  <w:t>D1.10</w:t>
        <w:tab/>
        <w:t xml:space="preserve"> IO 04-Komunikace a zpevněné plochy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10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40"/>
          <w:szCs w:val="40"/>
        </w:rPr>
        <w:t>D1.10.3.a.1 - 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ZA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907998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1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4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5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6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7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8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9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zařízení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0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1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2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8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3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9079989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9079990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9079991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>Požárně bezpečností řešení je zpracováno pro realizaci komunikací a zpevněných ploch zabezpečující napojení součástí nové zástavby, včetně rozšíření nebo úpravy stávajících komunikačních ploch, do infrastruktury stávajícího areálu Teplárny Táb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vba Plynofikace Teplárny Tábor je situována do areálu Teplárny Tábor. Areál je kompletně oplocen a zajištěn ostrahou. </w:t>
      </w:r>
    </w:p>
    <w:p>
      <w:pPr>
        <w:pStyle w:val="Normal"/>
        <w:rPr/>
      </w:pPr>
      <w:r>
        <w:rPr/>
        <w:t xml:space="preserve">Účelem projektu je instalace plynového motoru o elektrickém výkonu 11500 kW, který bude spolu s dalšími doplňkovými zařízeními náhradním zdrojem za současně rušené zdroje. Motor PM7 bude instalován v novém objektu strojovny. </w:t>
      </w:r>
    </w:p>
    <w:p>
      <w:pPr>
        <w:pStyle w:val="Normal"/>
        <w:rPr/>
      </w:pPr>
      <w:r>
        <w:rPr/>
        <w:t xml:space="preserve">V části sousední budovy CHÚV bude vytvořena plynová kotelna kotlů K10 a K 11. </w:t>
      </w:r>
    </w:p>
    <w:p>
      <w:pPr>
        <w:pStyle w:val="Normal"/>
        <w:rPr/>
      </w:pPr>
      <w:r>
        <w:rPr/>
        <w:t>Stávající objekt CHÚV byl projektován před rokem 196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ávající terén je plochý, mírně svažitý s nevýrazným max. výškovým rozdílem (cca ±0,30m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areálu Teplárny je tedy ucelený komunikační systém obslužných převážně asfaltových komunikací s přiléhajícími funkčními zpevněnými plochami (převážně betonovými nebo panelovými). Stav živičných povrchů je uspokojivý</w:t>
      </w:r>
    </w:p>
    <w:p>
      <w:pPr>
        <w:pStyle w:val="Normal"/>
        <w:rPr/>
      </w:pPr>
      <w:r>
        <w:rPr/>
        <w:t xml:space="preserve">Pro pěší komunikaci jsou plochy komunikací doplněny přilehlými chodníky nebo vodorovným značením komunikačních pruhů v ploše vozovky nebo zpevněných plo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lková plocha realizovaná v etapách výstavby včetně napojení na okolní komunikace je cca </w:t>
      </w:r>
      <w:r>
        <w:rPr>
          <w:highlight w:val="yellow"/>
        </w:rPr>
        <w:t>1060</w:t>
      </w:r>
      <w:r>
        <w:rPr/>
        <w:t xml:space="preserve"> m2.Plocha chodníků je </w:t>
      </w:r>
      <w:r>
        <w:rPr>
          <w:highlight w:val="yellow"/>
        </w:rPr>
        <w:t>cca 85</w:t>
      </w:r>
      <w:r>
        <w:rPr/>
        <w:t xml:space="preserve"> m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ochy rekonstruovaných přilehlých komunikací se předpokládá provést s asfaltovým povrchem. </w:t>
      </w:r>
    </w:p>
    <w:p>
      <w:pPr>
        <w:pStyle w:val="Normal"/>
        <w:rPr/>
      </w:pPr>
      <w:r>
        <w:rPr/>
        <w:t>Plochy chodníků se předpokládají provést ze zámkové betonové dlažby v lemování z obrubníků betonových silniční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ochy rekonstruovaných komunikací, navrhovaných prakticky v původních šířkách, budou vhodně doplněny, dle potřeb spádování, uličními vpusťmi zaústěnými do stávající odvodňovací kanaliza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arijně poškozené části těchto stávajících konstrukcí se v rámci řešení ploch uvedou do vyhovujícího, funkčního stav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nečné řešení a finální uzpůsobení bude provedeno v konkrétním návrhu zhotovitele (po jeho výběru dle dispozic objednatele a v souladu s platnými technickými předpisy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částí objektu bude doplnění areálových komunikačních ploch dopravním značením (vodorovné a svislé) v rámci začlenění nových a rekonstruovaných ploch do stávajícího komunikačního systému v areálu. Značení bude navrženo a provedeno po dokončení stavby v souladu s interními směrnicemi a vnitřním dopravním řádem.</w:t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7" w:name="__RefHeading___Toc89079992"/>
      <w:bookmarkEnd w:id="7"/>
      <w:r>
        <w:rPr>
          <w:lang w:val="cs-CZ"/>
        </w:rPr>
        <w:t>Rozdělení na požární úseky</w:t>
      </w:r>
    </w:p>
    <w:p>
      <w:pPr>
        <w:pStyle w:val="Normal"/>
        <w:rPr>
          <w:rFonts w:cs="Arial"/>
          <w:u w:val="single"/>
          <w:lang w:val="cs-CZ"/>
        </w:rPr>
      </w:pPr>
      <w:r>
        <w:rPr>
          <w:rFonts w:cs="Arial"/>
          <w:u w:val="single"/>
          <w:lang w:val="cs-CZ"/>
        </w:rPr>
      </w:r>
    </w:p>
    <w:p>
      <w:pPr>
        <w:pStyle w:val="Normal"/>
        <w:rPr/>
      </w:pPr>
      <w:r>
        <w:rPr/>
        <w:t xml:space="preserve">Stávající dělení objektů na požární úseky bude zachováno. Komunikace nejsou děleny na požární úseky. Požární zatížení se neposuzuje. </w:t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8" w:name="__RefHeading___Toc89079993"/>
      <w:bookmarkEnd w:id="8"/>
      <w:r>
        <w:rPr>
          <w:lang w:val="cs-CZ"/>
        </w:rPr>
        <w:t>Stavební konstrukce a jejich požární odolnost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ind w:hanging="27"/>
        <w:rPr>
          <w:rFonts w:cs="Arial"/>
        </w:rPr>
      </w:pPr>
      <w:r>
        <w:rPr>
          <w:rFonts w:cs="Arial"/>
        </w:rPr>
        <w:t>Stávající stavební konstrukce objektů se nemění. Požární odolnost konstrukcí komunikací není posuzován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9" w:name="__RefHeading___Toc89079994"/>
      <w:bookmarkEnd w:id="9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Únikové cesty z objektů budou umožňovat bezpečnou evakuaci osob ven na volné prostranství. </w:t>
      </w:r>
    </w:p>
    <w:p>
      <w:pPr>
        <w:pStyle w:val="Normal"/>
        <w:rPr/>
      </w:pPr>
      <w:r>
        <w:rPr/>
        <w:t xml:space="preserve">Stávající únikové cesty zůstanou zachovány. Úpravy nesmí mít zhoršující vliv na stávající únikové cesty. 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89079995"/>
      <w:bookmarkEnd w:id="10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bjekty jsou navrženy tak aby vzájemně neohrožovaly sousední objekty stávající i nové a nebyly ohrožovány požárně nebezpečnými prostory stávajících objektů. </w:t>
      </w:r>
    </w:p>
    <w:p>
      <w:pPr>
        <w:pStyle w:val="Normal"/>
        <w:rPr/>
      </w:pPr>
      <w:r>
        <w:rPr>
          <w:rFonts w:cs="Arial"/>
        </w:rPr>
        <w:t>Požárně nebezpečné prostory nezasahují na pozemky jiných vlastníků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Komunikace nevytváří požárně nebezpečné prostory.</w:t>
      </w:r>
    </w:p>
    <w:p>
      <w:pPr>
        <w:pStyle w:val="PSG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9079996"/>
      <w:bookmarkEnd w:id="11"/>
      <w:r>
        <w:rPr>
          <w:lang w:val="cs-CZ"/>
        </w:rPr>
        <w:t>Přístupové komunikace a zásahové cesty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rPr/>
      </w:pPr>
      <w:r>
        <w:rPr/>
        <w:t xml:space="preserve">Přístupové komunikace v areálu budou využity stávající. Stávající zpevněné komunikace mají  šířku minimálně 4m. Nově vybudovanými a opravenými komunikacemi se přístup k objektům zlepší. 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89079997"/>
      <w:bookmarkEnd w:id="12"/>
      <w:r>
        <w:rPr>
          <w:lang w:val="cs-CZ"/>
        </w:rPr>
        <w:t>Přenosné hasicí přístroje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Nové přenosné hasicí přístroje nejsou navrhovány. </w:t>
      </w:r>
    </w:p>
    <w:p>
      <w:pPr>
        <w:pStyle w:val="Normal"/>
        <w:rPr/>
      </w:pPr>
      <w:r>
        <w:rPr/>
        <w:t>Úpravy komunikací a ploch nevytváří požadavky na instalaci nových hasicích přístrojů.</w:t>
      </w:r>
    </w:p>
    <w:p>
      <w:pPr>
        <w:pStyle w:val="Normal"/>
        <w:rPr/>
      </w:pPr>
      <w:r>
        <w:rPr/>
        <w:t>Vybavení přenosnými hasicími přístroji bude ponecháno stávající.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_RefHeading___Toc89079998"/>
      <w:bookmarkEnd w:id="13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Zdrojem požární vody pro hašení bude stávající venkovní rozvod požární vody DN 100 a DN 200. </w:t>
      </w:r>
    </w:p>
    <w:p>
      <w:pPr>
        <w:pStyle w:val="Normal"/>
        <w:rPr/>
      </w:pPr>
      <w:r>
        <w:rPr/>
        <w:t xml:space="preserve">Na rozvodu jsou v současnosti instalovány venkovní hydranty umožňující zásah i v nově navrhovaných objekte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Podle informací pracovníků teplárny má požární vodovod  DN 200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4" w:name="__RefHeading___Toc89079999"/>
      <w:bookmarkEnd w:id="14"/>
      <w:r>
        <w:rPr>
          <w:lang w:val="cs-CZ"/>
        </w:rPr>
        <w:t>Požárně bezpečnostní zařízení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 areálu je využíván stávající systém EPS. Tento systém bude nahrazen.</w:t>
      </w:r>
    </w:p>
    <w:p>
      <w:pPr>
        <w:pStyle w:val="Normal"/>
        <w:rPr/>
      </w:pPr>
      <w:r>
        <w:rPr>
          <w:rFonts w:cs="Arial"/>
        </w:rPr>
        <w:t xml:space="preserve">Projekt rozšíření a návrh nové EPS bude zpracován podle ČSN 34 2710. </w:t>
      </w:r>
    </w:p>
    <w:p>
      <w:pPr>
        <w:pStyle w:val="Normal"/>
        <w:rPr>
          <w:szCs w:val="22"/>
        </w:rPr>
      </w:pPr>
      <w:r>
        <w:rPr/>
        <w:t>Výstavba a úpravy komunikací mostů nevytváří požadavky na instalaci EPS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5" w:name="__RefHeading___Toc89080000"/>
      <w:bookmarkEnd w:id="15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6" w:name="__RefHeading___Toc89080001"/>
      <w:bookmarkEnd w:id="16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</w:t>
      </w:r>
    </w:p>
    <w:p>
      <w:pPr>
        <w:pStyle w:val="Normal"/>
        <w:rPr>
          <w:rFonts w:cs="Arial"/>
        </w:rPr>
      </w:pP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7" w:name="__RefHeading___Toc89080002"/>
      <w:bookmarkEnd w:id="17"/>
      <w:r>
        <w:rPr>
          <w:lang w:val="cs-CZ"/>
        </w:rPr>
        <w:t>Osvětlení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enkovní prostory budou vybaveny elektrickým osvětlením. </w:t>
      </w:r>
    </w:p>
    <w:p>
      <w:pPr>
        <w:pStyle w:val="Normal"/>
        <w:rPr/>
      </w:pPr>
      <w:r>
        <w:rPr/>
        <w:t>Případné nedostatky v osvětlení posuzovaných komunikací budou odstraněny.</w:t>
      </w:r>
    </w:p>
    <w:p>
      <w:pPr>
        <w:pStyle w:val="PSGnormal"/>
        <w:ind w:left="0" w:hanging="0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8" w:name="__RefHeading___Toc89080003"/>
      <w:bookmarkEnd w:id="18"/>
      <w:r>
        <w:rPr>
          <w:lang w:val="cs-CZ"/>
        </w:rPr>
        <w:t>Požárně bezpečnostní tabulky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Upravované komunikace budou vybaveny dopravní značením.</w:t>
      </w:r>
    </w:p>
    <w:p>
      <w:pPr>
        <w:pStyle w:val="Normal"/>
        <w:rPr/>
      </w:pPr>
      <w:r>
        <w:rPr>
          <w:rFonts w:cs="Arial"/>
        </w:rPr>
        <w:t xml:space="preserve">Souvisící dotčené objekty budou vybaveny bezpečnostními tabulkami a značkami podle ČSN ISO 3864 např. zákazy vstupů, označení hlavních vypínačů elektřiny, hlavních uzávěrů plynu a vody, nebezpečí požáru, zákaz kouření, označení elektrozařízení, označení požárních zařízení a pod. </w:t>
      </w:r>
    </w:p>
    <w:p>
      <w:pPr>
        <w:pStyle w:val="Normal"/>
        <w:rPr/>
      </w:pPr>
      <w:r>
        <w:rPr>
          <w:rFonts w:cs="Arial"/>
        </w:rPr>
        <w:t xml:space="preserve">Zvláštní důraz bude kladen na zajištění bezpečné evakuace osob z objektu. V objektech budou rozmístěny tabulky na únikových cestách ukazující směry úniku a únikové východy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abulkami budou opatřena elektrická zařízení s důležitými pokyny pro obsluhu v případě požáru. </w:t>
      </w:r>
    </w:p>
    <w:p>
      <w:pPr>
        <w:pStyle w:val="Normal"/>
        <w:rPr/>
      </w:pPr>
      <w:r>
        <w:rPr>
          <w:rFonts w:cs="Arial"/>
        </w:rPr>
        <w:t>Budou označeny ovládací prvky zařízení používaných při požáru např. ovladače větrání,  hasicích zařízení apod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a zařízení obsahující hořlavé kapaliny budou uvedeny třídy nebezpečnosti těchto kapalin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otrubí budou barevně rozlišena podle druhu dopravovaných medií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vanish/>
        </w:rPr>
      </w:pPr>
      <w:r>
        <w:rPr/>
      </w:r>
      <w:bookmarkStart w:id="19" w:name="_PictureBullets"/>
      <w:bookmarkStart w:id="20" w:name="_PictureBullets"/>
      <w:bookmarkEnd w:id="20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21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21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Část D1-Dok. Objektů, 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1.10- IO 04-Komunikace a zpevněné plochy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0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ZA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0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3">
    <w:name w:val="WW8Num7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5">
    <w:name w:val="WW8Num7z5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0:05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09:45:00Z</dcterms:modified>
  <cp:revision>8</cp:revision>
  <dc:subject/>
  <dc:title> </dc:title>
</cp:coreProperties>
</file>